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76620" cy="753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70.6pt;height:59.3pt" coordorigin="0,-180" coordsize="9412,1186">
                <v:rect id="shape_0" stroked="f" o:allowincell="f" style="position:absolute;left:0;top:-180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;width:2758;height:95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668;top:-88;width:2743;height:10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168;top:-6;width:1161;height:77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Heading"/>
        <w:jc w:val="left"/>
        <w:rPr>
          <w:rFonts w:cs="Courier New"/>
          <w:b w:val="false"/>
          <w:b w:val="false"/>
          <w:sz w:val="22"/>
        </w:rPr>
      </w:pPr>
      <w:r>
        <w:rPr>
          <w:rFonts w:cs="Courier New"/>
          <w:b w:val="false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14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ind w:right="174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zorganizowania szkolenia o nazwie: „ABC BIZNESU” w ramach środków Funduszu Pracy oraz projektu „Jesteśmy aktywni - działamy” (Poddziałanie 6.1.3 PO KL) współfinansowanego z Europejskiego Funduszu Społecznego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2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 maksymalnie 70 osób, minimalnie 50 osób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a odbędą się w 4-6 grupach szkoleniowych 10-20 osobowych w okresie od 23.04.2012 do 30.11.2012  i obejmować będą: I grupa – 30 godz. zajęć/os., pozostałe grupy -  60 godz. zajęć/os,.</w:t>
      </w:r>
    </w:p>
    <w:p>
      <w:pPr>
        <w:pStyle w:val="WWTekstdugiegocytatu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żądany termin szkolenia pierwszej grupy: 23-27.04.2012.</w:t>
      </w:r>
    </w:p>
    <w:p>
      <w:pPr>
        <w:pStyle w:val="WWTekstdugiegocytatu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iny szkolenia kolejnych grup będą zgłaszane Wykonawcy co najmniej  z 2-tygodniowym  wyprzedzeniem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/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2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b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f) dokumentację przebiegu szkolenia składającą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),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2. Oznaczyć materiały szkoleniowe logo EFS, które dostępne jest na stronie internetowej Zamawiającego (</w:t>
      </w:r>
      <w:hyperlink r:id="rId8">
        <w:r>
          <w:rPr>
            <w:rStyle w:val="InternetLink"/>
            <w:rFonts w:cs="Times New Roman" w:ascii="Times New Roman" w:hAnsi="Times New Roman"/>
          </w:rPr>
          <w:t>www.pup.torun.pl</w:t>
        </w:r>
      </w:hyperlink>
      <w:r>
        <w:rPr>
          <w:rFonts w:cs="Times New Roman" w:ascii="Times New Roman" w:hAnsi="Times New Roman"/>
          <w:color w:val="00000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sz w:val="22"/>
          <w:szCs w:val="22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9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sz w:val="22"/>
          <w:szCs w:val="22"/>
        </w:rPr>
      </w:pPr>
      <w:r>
        <w:rPr>
          <w:sz w:val="22"/>
          <w:szCs w:val="22"/>
        </w:rPr>
        <w:t>3. Prawo do kontroli ma również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Koszt szkolenia 1 osoby w szkoleniu 30-godzinnym wynos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z ubezpieczenia NNW……………………. zł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ubezpieczeniem NNW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 szkolenia 1 osoby w szkoleniu 60-godzinnym wynos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>bez ubezpieczenia NNW……………………. zł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ubezpieczeniem NNW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skierowania osoby nieposiadającej prawa do stypendium,  podjęcia przez uczestnika w trakcie szkolenia zatrudnienia, innej pracy zarobkowej lub działalności gospodarczej kwota ubezpieczenia zostanie sfinansowana przez Zamawiającego na podstawie przedłożonej opłaconej polisy (kwotę ubezpieczenia należy uwzględnić na fakturze za szkole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/>
      </w:pPr>
      <w:r>
        <w:rPr>
          <w:sz w:val="22"/>
          <w:szCs w:val="22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(danej grupy) </w:t>
      </w:r>
      <w:r>
        <w:rPr>
          <w:sz w:val="22"/>
          <w:szCs w:val="22"/>
          <w:u w:val="single"/>
        </w:rPr>
        <w:t>według liczby skierowanych osób</w:t>
      </w:r>
      <w:r>
        <w:rPr>
          <w:sz w:val="22"/>
          <w:szCs w:val="22"/>
        </w:rPr>
        <w:t>, przelewem na rachunek wskazany przez Wykonawcę w terminie do 30 dni od doręczenia Zamawiającemu prawidłowo wystawionej faktury z zestawieniem kategorii wydatków kwalifikowanych i następujących dokumentów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załączonego wzoru)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b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f)  dokument potwierdzający ubezpieczenie NNW uczestnika szkolenia (o ile było wymagane).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g) dokumentacja przebiegu szkolenia składająca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listy obecności za miesiąc, w którym zakończyło się szkolen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5.  W przypadku niedostarczenia kompletu dokumentów do faktury, o których mowa w pkt 4 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6.</w:t>
        <w:tab/>
        <w:t>Koszt osobogodziny szkolenia wynosi ………………….. zł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7.   Do faktury wystawionej w ramach projektu EFS należy dołączyć zestawienie kategorii wydatków objętych daną fakturą tj. kosztów kwalifikowalnych - wg poniższego zesta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363"/>
        <w:gridCol w:w="337"/>
        <w:gridCol w:w="163"/>
        <w:gridCol w:w="18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kategorii wydatków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kurs ……………………………………………………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mowy …………………………………………………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e wydatków kwalifikowalnych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agrodzenia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zakupu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wynajmu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ali wykładow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catering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serwis kawowy 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23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  Zestawienie musi być zgodne z kategoriami wydatków ujętymi w kalkulacji ceny szkolenia (tzn. należy podać tylko te, które były ujęte w kalkulacji ceny)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estawieniu nie podajemy cen poszczególnych kategorii wydatków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Na fakturze należy ująć: nazwę kursu, numer umowy,</w:t>
      </w:r>
      <w:r>
        <w:rPr/>
        <w:t xml:space="preserve"> </w:t>
      </w:r>
      <w:r>
        <w:rPr>
          <w:sz w:val="22"/>
          <w:szCs w:val="22"/>
        </w:rPr>
        <w:t>informację o formie zapłaty – numer rachunku bankowego instytucji szkoleniowej.</w:t>
      </w:r>
    </w:p>
    <w:p>
      <w:pPr>
        <w:pStyle w:val="Normal"/>
        <w:jc w:val="both"/>
        <w:rPr/>
      </w:pPr>
      <w:r>
        <w:rPr>
          <w:sz w:val="22"/>
          <w:szCs w:val="22"/>
        </w:rPr>
        <w:t>9. W przypadku przerwania szkolenia przez uczestnika należność za przeprowadzenie szkolenia zostanie pomniejszona na podstawie wyliczeń Wykonawcy o koszty zmienne, których nie poniesiono za daną osob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iany terminu realizacji szkol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harmonogramu zajęć i innej dokumentacji szkolenia, gdy konieczność jej dokonania wynika z przyczyn, których nie można było przewidzieć w dniu zawarc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zastosowanie mają przepisy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3)  rozporządzenia MPiPS z 14.09.2010 w sprawie standardów i warunków prowadzenia usług rynku pracy (Dz.U. z 2010 r. Nr 117, poz.1193 z późn.zm.),</w:t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0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1</w:t>
      </w:r>
    </w:p>
    <w:p>
      <w:pPr>
        <w:pStyle w:val="TextBodyIndent"/>
        <w:spacing w:lineRule="auto" w:line="240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zakończenia kursu – zał. nr 1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dywidualna lista obecności– zał. nr 2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ankieta końcowa – zał. nr 3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harmonogram zajęć – zał. nr 4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262370" cy="8954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-193040</wp:posOffset>
                </wp:positionV>
                <wp:extent cx="5976620" cy="7531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5.2pt;width:470.6pt;height:59.3pt" coordorigin="284,-304" coordsize="9412,1186">
                <v:rect id="shape_0" stroked="f" o:allowincell="f" style="position:absolute;left:284;top:-30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4;top:-304;width:2758;height:95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952;top:-212;width:2743;height:109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452;top:-130;width:1161;height:777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Załącznik nr 2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color w:val="000000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</w:t>
      </w:r>
      <w:r>
        <w:rPr>
          <w:rFonts w:cs="Garamond" w:ascii="Garamond" w:hAnsi="Garamond"/>
          <w:color w:val="000000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Zajęcia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godz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0385</wp:posOffset>
                </wp:positionH>
                <wp:positionV relativeFrom="paragraph">
                  <wp:posOffset>85090</wp:posOffset>
                </wp:positionV>
                <wp:extent cx="5976620" cy="7531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6.7pt;width:470.6pt;height:59.3pt" coordorigin="851,134" coordsize="9412,1186">
                <v:rect id="shape_0" stroked="f" o:allowincell="f" style="position:absolute;left:851;top:13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51;top:134;width:2758;height:95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7519;top:226;width:2743;height:109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019;top:308;width:1161;height:77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ind w:left="6372"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193040</wp:posOffset>
                </wp:positionV>
                <wp:extent cx="5976620" cy="7531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5.2pt;width:470.6pt;height:59.3pt" coordorigin="284,-304" coordsize="9412,1186">
                <v:rect id="shape_0" stroked="f" o:allowincell="f" style="position:absolute;left:284;top:-30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4;top:-304;width:2758;height:9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952;top:-212;width:2743;height:109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452;top:-130;width:1161;height:77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sectPr>
      <w:footerReference w:type="default" r:id="rId2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pup.torun.pl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51:00Z</dcterms:created>
  <dc:creator>Jarzyna</dc:creator>
  <dc:description/>
  <cp:keywords/>
  <dc:language>en-US</dc:language>
  <cp:lastModifiedBy>Edmund Kiejdo</cp:lastModifiedBy>
  <cp:lastPrinted>2012-03-30T12:37:00Z</cp:lastPrinted>
  <dcterms:modified xsi:type="dcterms:W3CDTF">2012-03-30T10:40:00Z</dcterms:modified>
  <cp:revision>12</cp:revision>
  <dc:subject/>
  <dc:title/>
</cp:coreProperties>
</file>